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канальн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  <w:bCs/>
          <w:sz w:val="22"/>
        </w:rPr>
        <w:t>Минимальный и максимальный размеры для канальн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rFonts w:cs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с переходниками на круглое сечение 1*D/2*D и (или) с РОН110/120/130 или без вылета с двух сторон 2*000, клапан будет изготовлен с увеличенной глубиной корпуса (L1) со стороны вылета тяг лопаток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835650" cy="288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7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t.me/joinchat/GazHRFJYkHMh4XhQ" TargetMode="External"/><Relationship Id="rId8" Type="http://schemas.openxmlformats.org/officeDocument/2006/relationships/image" Target="media/image5.png"/><Relationship Id="rId9" Type="http://schemas.openxmlformats.org/officeDocument/2006/relationships/hyperlink" Target="https://www.youtube.com/channel/UCJ0krN2l6TIuU1JWo8aamWA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s://play.google.com/store/apps/details?id=com.VEZA.ARModels" TargetMode="External"/><Relationship Id="rId12" Type="http://schemas.openxmlformats.org/officeDocument/2006/relationships/image" Target="media/image7.png"/><Relationship Id="rId13" Type="http://schemas.openxmlformats.org/officeDocument/2006/relationships/hyperlink" Target="http://www.veza.ru/bim_models/plagin.ph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6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3T13:11:00Z</dcterms:modified>
  <cp:revision>5</cp:revision>
  <dc:subject/>
  <dc:title/>
</cp:coreProperties>
</file>